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11.17) 03-06.692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ерлитамак    -    Набережные Челны    рег.    №    02.16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4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48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111"/>
        <w:gridCol w:w="5103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Стерлитама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Б, г. Стерлитамак, ул. Худайбердина, 198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Белеб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Б, г. Белебей, ул. Малолуговая, 53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Туймаз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Б, г. Туймазы, ул. 70 лет Октября, 6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Октябрьск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Б, г. Октябрьский, ул. Губкина, 2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Набережные Челн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Т, г. Набережные Челны, Проспект Муссы Джалиля, 7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111"/>
        <w:gridCol w:w="5103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Худайберд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апад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аевский тра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0к-0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0н-0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лолугов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0к-0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фур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улок Мостово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70 лет Октя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К-17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К-17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К-00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К-00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К-14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К-14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К-14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таросарман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Казанск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Муссы Джалил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111"/>
        <w:gridCol w:w="5103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Муссы Джалил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Казанск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таросарман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К-14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К-14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К-14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К-00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К-00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К-17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К-17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70 лет Октя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улок Мостово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фур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0к-0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ло лугов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0н-0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0к-0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аевский тра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апад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Худайберд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859"/>
        <w:gridCol w:w="1863"/>
        <w:gridCol w:w="1685"/>
        <w:gridCol w:w="1390"/>
        <w:gridCol w:w="2007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,06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8"/>
        <w:gridCol w:w="1559"/>
        <w:gridCol w:w="1560"/>
        <w:gridCol w:w="1477"/>
        <w:gridCol w:w="1555"/>
        <w:gridCol w:w="1504"/>
      </w:tblGrid>
      <w:tr>
        <w:trPr>
          <w:trHeight w:val="288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: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:4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:5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:40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: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:3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:5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:35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:0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:3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:00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31</Characters>
  <CharactersWithSpaces>3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6:16:00Z</dcterms:created>
  <dc:creator/>
  <dc:description/>
  <dc:language>en-US</dc:language>
  <cp:lastModifiedBy/>
  <dcterms:modified xsi:type="dcterms:W3CDTF">2017-12-25T1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